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31.05.2024 год                                    № 84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брания депутатов Новоалександровского сельского поселения от 28.12.2023 г. №73 «О бюджете Новоалександровского сельского поселения Азовского района на 2024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5-2026 год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4 год и плановый период 2025 и 2026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3 881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1 620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7 73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sz w:val="28"/>
          <w:szCs w:val="28"/>
        </w:rPr>
        <w:t>23 007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sz w:val="28"/>
          <w:szCs w:val="28"/>
        </w:rPr>
        <w:t>23 745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3 00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3 7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5 год в сумме 0,0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4 год  и на плановый период 2025 и 2026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4 год и плановый период 2025 и 2026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4 год и на плановый период 2025 и 2026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4 год и плановый период 2025 и 2026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4 год в сумме 195,3 тыс. рублей, на 2025 год в сумме 203,1 тыс. рублей и на 2026 год в сумме 211,2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4 год  и на плановый период 2025 и 2026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4 год  и на плановый период 2025 и 2026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. индексируются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4 год и на плановый период 2025 и 2026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4 год </w:t>
      </w:r>
      <w:r>
        <w:rPr>
          <w:iCs/>
          <w:color w:val="000000"/>
          <w:szCs w:val="28"/>
        </w:rPr>
        <w:t>в сумме 2,0 тыс. рублей, на 2025 год в сумме 2,0 тыс. рублей и на 2026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4 год и плановый период 2025 и 2026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4 год и на плановый период 2025 и 2026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4 год и плановый период 2025 и 2026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5 года, 1 января 2026 года и 1 января 2027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4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4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4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Глава Новоалександровского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pc3</cp:lastModifiedBy>
  <cp:lastPrinted>2023-12-28T15:21:00Z</cp:lastPrinted>
  <dcterms:modified xsi:type="dcterms:W3CDTF">2024-05-30T08:38:00Z</dcterms:modified>
  <cp:revision>18</cp:revision>
  <dc:subject/>
  <dc:title>Проект внесен</dc:title>
</cp:coreProperties>
</file>